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SN FACILITY LIST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ISN 1</w:t>
        <w:tab/>
        <w:tab/>
        <w:t>VISN 2</w:t>
        <w:tab/>
        <w:t>VISN 3</w:t>
        <w:tab/>
        <w:t>VISN 4</w:t>
      </w:r>
    </w:p>
    <w:p>
      <w:pPr>
        <w:pStyle w:val="Normal"/>
        <w:tabs>
          <w:tab w:val="left" w:pos="720" w:leader="none"/>
          <w:tab w:val="left" w:pos="306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Jeanette Chirico-Post, MD</w:t>
        <w:tab/>
        <w:t xml:space="preserve">Frederick L. Malphurs </w:t>
        <w:tab/>
        <w:t>James J. Farsetta</w:t>
        <w:tab/>
        <w:t>Lawrence A. Biro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378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18</w:t>
        <w:tab/>
        <w:t>VAH Bedford, MA</w:t>
        <w:tab/>
        <w:t>528A8</w:t>
        <w:tab/>
        <w:t>VAMC Albany, NY</w:t>
        <w:tab/>
        <w:t>526</w:t>
        <w:tab/>
        <w:t>VAMC Bronx, NY</w:t>
        <w:tab/>
        <w:t>503</w:t>
        <w:tab/>
        <w:t>VAMC Altoona, P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378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Boston HCS:</w:t>
        <w:tab/>
        <w:t>528A6</w:t>
        <w:tab/>
        <w:t>VAMC Bath, NY</w:t>
        <w:tab/>
        <w:t>VA New York Harbor HCS:</w:t>
        <w:tab/>
        <w:t>529</w:t>
        <w:tab/>
        <w:t>VAMC Butler, PA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3060" w:leader="none"/>
          <w:tab w:val="left" w:pos="3600" w:leader="none"/>
          <w:tab w:val="left" w:pos="378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523</w:t>
        <w:tab/>
        <w:t>VAMC Boston, MA</w:t>
        <w:tab/>
        <w:t>528A5</w:t>
        <w:tab/>
        <w:t>VAMC Canandaigua, NY</w:t>
        <w:tab/>
        <w:t>…. 630A4</w:t>
        <w:tab/>
        <w:t>VAMC Brooklyn, NY</w:t>
        <w:tab/>
        <w:t>540</w:t>
        <w:tab/>
        <w:t>VAMC Clarksburg, WV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3060" w:leader="none"/>
          <w:tab w:val="left" w:pos="3600" w:leader="none"/>
          <w:tab w:val="left" w:pos="378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523A4</w:t>
        <w:tab/>
        <w:t>VAMC W. Roxbury, MA528A7</w:t>
        <w:tab/>
        <w:t>VAMC Syracuse, NY</w:t>
        <w:tab/>
        <w:t>…. 630</w:t>
        <w:tab/>
        <w:t>VAMC New York, NY</w:t>
        <w:tab/>
        <w:t>542</w:t>
        <w:tab/>
        <w:t>VAMC Coatesville, P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25</w:t>
        <w:tab/>
        <w:t>VAMC Brockton, MA</w:t>
        <w:tab/>
        <w:t>VA Western New York HCS:</w:t>
        <w:tab/>
        <w:t>VA Hudson Valley HCS:</w:t>
        <w:tab/>
        <w:t>562</w:t>
        <w:tab/>
        <w:t>VAMC Erie, PA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Connecticut HCS:</w:t>
        <w:tab/>
        <w:t>.... 528A4</w:t>
        <w:tab/>
        <w:t>VAMC Batavia, NY</w:t>
        <w:tab/>
        <w:t>…. 620A4</w:t>
        <w:tab/>
        <w:t>VAMC Castle Point, NY</w:t>
        <w:tab/>
        <w:t>595</w:t>
        <w:tab/>
        <w:t>VAMC Lebanon, PA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89A4</w:t>
        <w:tab/>
        <w:t>VAMC Newington, CT</w:t>
        <w:tab/>
        <w:t>.... 528</w:t>
        <w:tab/>
        <w:t>VAMC Buffalo, NY</w:t>
        <w:tab/>
        <w:t>…. 620</w:t>
        <w:tab/>
        <w:t>VAH Montrose, NY</w:t>
        <w:tab/>
        <w:t>642</w:t>
        <w:tab/>
        <w:t>VAMC Philadelphia, PA</w:t>
      </w:r>
    </w:p>
    <w:p>
      <w:pPr>
        <w:pStyle w:val="Normal"/>
        <w:tabs>
          <w:tab w:val="clear" w:pos="720"/>
          <w:tab w:val="left" w:pos="99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89</w:t>
        <w:tab/>
        <w:t>VAMC West Haven, CT</w:t>
        <w:tab/>
        <w:tab/>
        <w:tab/>
        <w:t>VA New Jersey HCS:</w:t>
        <w:tab/>
        <w:t>VA Pittsburgh HCS: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  <w:tab w:val="left" w:pos="9990" w:leader="none"/>
        </w:tabs>
        <w:ind w:righ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08</w:t>
        <w:tab/>
        <w:t>VAMC Manchester, NH</w:t>
        <w:tab/>
        <w:tab/>
        <w:tab/>
        <w:t>.... 561</w:t>
        <w:tab/>
        <w:t>VAMC East Orange, NJ</w:t>
        <w:tab/>
        <w:t>.... 646A5</w:t>
        <w:tab/>
        <w:t>VAMC Pittsburgh (HD), P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  <w:tab w:val="left" w:pos="9990" w:leader="none"/>
        </w:tabs>
        <w:ind w:right="-2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31</w:t>
        <w:tab/>
        <w:t>VAMC Northampton, MA</w:t>
        <w:tab/>
        <w:tab/>
        <w:tab/>
        <w:tab/>
        <w:t>.... 561A4</w:t>
        <w:tab/>
        <w:t>VAMC Lyons, NJ</w:t>
        <w:tab/>
        <w:t>.... 646</w:t>
        <w:tab/>
        <w:t>VAMC Pittsburgh (UD), P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50</w:t>
        <w:tab/>
        <w:t>VAMC Providence, RI</w:t>
        <w:tab/>
        <w:tab/>
        <w:tab/>
        <w:t>632</w:t>
        <w:tab/>
        <w:t>VAMC Northport, NY</w:t>
        <w:tab/>
        <w:t>693</w:t>
        <w:tab/>
        <w:t>VAMC Wilkes-Barre, P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2</w:t>
        <w:tab/>
        <w:t>VAM&amp;ROC Togus, ME</w:t>
        <w:tab/>
        <w:tab/>
        <w:tab/>
        <w:tab/>
        <w:t>460</w:t>
        <w:tab/>
        <w:t>VAM&amp;ROC Wilmington, DE</w:t>
      </w:r>
    </w:p>
    <w:p>
      <w:pPr>
        <w:pStyle w:val="Normal"/>
        <w:tabs>
          <w:tab w:val="clear" w:pos="720"/>
          <w:tab w:val="left" w:pos="54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5</w:t>
        <w:tab/>
        <w:t>VAM&amp;ROC Wh. River Jt., VT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N 5</w:t>
        <w:tab/>
        <w:tab/>
        <w:t>VISN 6</w:t>
        <w:tab/>
        <w:t>VISN 7</w:t>
        <w:tab/>
        <w:t>VISN 8</w:t>
      </w:r>
    </w:p>
    <w:p>
      <w:pPr>
        <w:pStyle w:val="Heading1"/>
        <w:rPr/>
      </w:pPr>
      <w:r>
        <w:rPr/>
        <w:t>James J. Nocks, MD</w:t>
        <w:tab/>
        <w:t>Daniel F. Hoffmann</w:t>
        <w:tab/>
        <w:t>Larry R. Deal</w:t>
        <w:tab/>
        <w:t>R. Roswell, MD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13</w:t>
        <w:tab/>
        <w:t>VAMC Martinsburg, WV</w:t>
        <w:tab/>
        <w:t>637</w:t>
        <w:tab/>
        <w:t>VAMC Asheville, NC</w:t>
        <w:tab/>
        <w:t>508</w:t>
        <w:tab/>
        <w:t>VAMC Atlanta, GA</w:t>
        <w:tab/>
        <w:t>516</w:t>
        <w:tab/>
        <w:t>VAMC Bay Pines, FL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Maryland HCS:</w:t>
        <w:tab/>
        <w:t>517</w:t>
        <w:tab/>
        <w:t>VAMC Beckley, WV</w:t>
        <w:tab/>
        <w:t>509</w:t>
        <w:tab/>
        <w:t>VAMC Augusta, GA</w:t>
        <w:tab/>
        <w:t>VA N. Florida/S. Georgia Veterans HCS:</w:t>
      </w:r>
    </w:p>
    <w:p>
      <w:pPr>
        <w:pStyle w:val="Normal"/>
        <w:tabs>
          <w:tab w:val="clear" w:pos="720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512</w:t>
        <w:tab/>
        <w:t>VAMC Baltimore, MD</w:t>
        <w:tab/>
        <w:t>558</w:t>
        <w:tab/>
        <w:t>VAMC Durham, NC</w:t>
        <w:tab/>
        <w:t>521</w:t>
        <w:tab/>
        <w:t>VAMC Birmingham, AL</w:t>
        <w:tab/>
        <w:t>…. 573</w:t>
        <w:tab/>
        <w:t>VAMC Gainesville, F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512A4</w:t>
        <w:tab/>
        <w:t>VAMC Fort Howard, MD</w:t>
        <w:tab/>
        <w:t>565</w:t>
        <w:tab/>
        <w:t>VAMC Fayetteville, NC</w:t>
        <w:tab/>
        <w:t>VA C. Alabama Veterans HCS:</w:t>
        <w:tab/>
        <w:t>…. 573A4</w:t>
        <w:tab/>
        <w:t>VAMC Lake City, FL</w:t>
      </w:r>
    </w:p>
    <w:p>
      <w:pPr>
        <w:pStyle w:val="Normal"/>
        <w:tabs>
          <w:tab w:val="left" w:pos="720" w:leader="none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512A5</w:t>
        <w:tab/>
        <w:t>VAMC Perry Point, MD</w:t>
        <w:tab/>
        <w:t>590</w:t>
        <w:tab/>
        <w:t>VAMC Hampton, VA</w:t>
        <w:tab/>
        <w:t>…. 619</w:t>
        <w:tab/>
        <w:t>VAMC Montgomery, AL</w:t>
        <w:tab/>
        <w:t>546</w:t>
        <w:tab/>
        <w:t>VAMC Miami, FL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88</w:t>
        <w:tab/>
        <w:t>VAMC Washington, DC</w:t>
        <w:tab/>
        <w:t>652</w:t>
        <w:tab/>
        <w:t>VAH Richmond, VA</w:t>
        <w:tab/>
        <w:t>…. 619A4</w:t>
        <w:tab/>
        <w:t>VAMC Tuskegee, AL</w:t>
        <w:tab/>
        <w:t>672</w:t>
        <w:tab/>
        <w:t>VAMC San Juan, PR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658</w:t>
        <w:tab/>
        <w:t>VAMC Salem, VA</w:t>
        <w:tab/>
        <w:t>544</w:t>
        <w:tab/>
        <w:t>VAMC Columbia, SC</w:t>
        <w:tab/>
        <w:t>673</w:t>
        <w:tab/>
        <w:t>VAH Tampa, FL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8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659</w:t>
        <w:tab/>
        <w:t>VAMC Salisbury, NC</w:t>
        <w:tab/>
        <w:t>534</w:t>
        <w:tab/>
        <w:t>VAMC Charleston, SC</w:t>
        <w:tab/>
        <w:t>548</w:t>
        <w:tab/>
        <w:t>VAMC W. Palm Beach, FL</w:t>
      </w:r>
    </w:p>
    <w:p>
      <w:pPr>
        <w:pStyle w:val="Normal"/>
        <w:tabs>
          <w:tab w:val="clear" w:pos="720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840" w:leader="none"/>
          <w:tab w:val="left" w:pos="86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557</w:t>
        <w:tab/>
        <w:t>VAMC Dublin, GA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679</w:t>
        <w:tab/>
        <w:t>VAMC Tuscaloosa, AL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ISN 9</w:t>
        <w:tab/>
        <w:tab/>
        <w:t>VISN 10</w:t>
        <w:tab/>
        <w:t>VISN 11</w:t>
        <w:tab/>
        <w:t>VISN 12</w:t>
      </w:r>
    </w:p>
    <w:p>
      <w:pPr>
        <w:pStyle w:val="Normal"/>
        <w:tabs>
          <w:tab w:val="clear" w:pos="720"/>
          <w:tab w:val="left" w:pos="3060" w:leader="none"/>
          <w:tab w:val="left" w:pos="35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John Dandridge, Jr.</w:t>
        <w:tab/>
        <w:t>Laura J. Miller</w:t>
        <w:tab/>
        <w:t>Linda W. Belton</w:t>
        <w:tab/>
        <w:t>Joan E. Cummings, MD</w:t>
      </w:r>
    </w:p>
    <w:p>
      <w:pPr>
        <w:pStyle w:val="Normal"/>
        <w:tabs>
          <w:tab w:val="clear" w:pos="720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100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81</w:t>
        <w:tab/>
        <w:t>VAMC Huntington, WV</w:t>
        <w:tab/>
        <w:t>538</w:t>
        <w:tab/>
        <w:t>VAMC Chillicothe, OH</w:t>
        <w:tab/>
        <w:t>506</w:t>
        <w:tab/>
        <w:t>VA Ann Arbor HCS, MI</w:t>
        <w:tab/>
        <w:t>VA Chicago HCS: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  <w:tab w:val="left" w:pos="99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96</w:t>
        <w:tab/>
        <w:t>VAMC Lexington, KY</w:t>
        <w:tab/>
        <w:t>539</w:t>
        <w:tab/>
        <w:t>VAMC Cincinnati, OH</w:t>
        <w:tab/>
        <w:t>515</w:t>
        <w:tab/>
        <w:t>VAMC Battle Creek, MI</w:t>
        <w:tab/>
        <w:t>.... 537A4</w:t>
        <w:tab/>
        <w:t>VAMC Chicago (LS), IL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990" w:leader="none"/>
          <w:tab w:val="left" w:pos="105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03</w:t>
        <w:tab/>
        <w:t>VAMC Louisville, KY</w:t>
        <w:tab/>
        <w:t>541</w:t>
        <w:tab/>
        <w:t>VAMC Cleveland, OH</w:t>
        <w:tab/>
        <w:t>550</w:t>
        <w:tab/>
        <w:t>VAMC Danville, IL</w:t>
        <w:tab/>
        <w:t>.... 537</w:t>
        <w:tab/>
        <w:t>VAMC Chicago (WS), IL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14</w:t>
        <w:tab/>
        <w:t>VAMC Memphis, TN</w:t>
        <w:tab/>
        <w:t>757</w:t>
        <w:tab/>
        <w:t>VAOPC Columbus, OH</w:t>
        <w:tab/>
        <w:t>553</w:t>
        <w:tab/>
        <w:t>VAMC Detroit, MI</w:t>
        <w:tab/>
        <w:t>578</w:t>
        <w:tab/>
        <w:t>VAH Hines, IL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21</w:t>
        <w:tab/>
        <w:t>VAMC Mountain Home, TN</w:t>
        <w:tab/>
        <w:t>552</w:t>
        <w:tab/>
        <w:t>VAMC Dayton, OH</w:t>
        <w:tab/>
        <w:t>583</w:t>
        <w:tab/>
        <w:t>VAMC Indianapolis, IN</w:t>
        <w:tab/>
        <w:t>585</w:t>
        <w:tab/>
        <w:t>VAMC Iron Mountain, M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/>
      </w:pPr>
      <w:r>
        <w:rPr>
          <w:rFonts w:cs="Times New Roman" w:ascii="Times New Roman" w:hAnsi="Times New Roman"/>
          <w:sz w:val="20"/>
        </w:rPr>
        <w:t>VA Middle Tennessee HCS</w:t>
      </w:r>
      <w:r>
        <w:rPr>
          <w:rFonts w:cs="Times New Roman" w:ascii="Times New Roman" w:hAnsi="Times New Roman"/>
          <w:sz w:val="16"/>
        </w:rPr>
        <w:t>:  ( num pend</w:t>
      </w:r>
      <w:r>
        <w:rPr>
          <w:rFonts w:cs="Times New Roman" w:ascii="Times New Roman" w:hAnsi="Times New Roman"/>
          <w:sz w:val="20"/>
        </w:rPr>
        <w:t>)</w:t>
        <w:tab/>
        <w:tab/>
        <w:tab/>
        <w:t>VA Northern Indiana HCS:</w:t>
        <w:tab/>
        <w:t>607</w:t>
        <w:tab/>
        <w:t>VAH Madison, WI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622</w:t>
        <w:tab/>
        <w:t>VAMC Murfreesboro, TN</w:t>
        <w:tab/>
        <w:tab/>
        <w:tab/>
        <w:t>.... 610A4</w:t>
        <w:tab/>
        <w:t>VAMC Fort Wayne, IN</w:t>
        <w:tab/>
        <w:t>695</w:t>
        <w:tab/>
        <w:t>VAMC Milwaukee, WI</w:t>
      </w:r>
    </w:p>
    <w:p>
      <w:pPr>
        <w:pStyle w:val="Normal"/>
        <w:tabs>
          <w:tab w:val="clear" w:pos="720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626</w:t>
        <w:tab/>
        <w:t>VAMC Nashville, TN</w:t>
        <w:tab/>
        <w:tab/>
        <w:tab/>
        <w:t>.... 610</w:t>
        <w:tab/>
        <w:t>VAMC Marion, IN</w:t>
        <w:tab/>
        <w:t>556</w:t>
        <w:tab/>
        <w:t>VAMC North Chicago, IL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55</w:t>
        <w:tab/>
        <w:t>VAMC Saginaw, MI</w:t>
        <w:tab/>
        <w:t>676</w:t>
        <w:tab/>
        <w:t>VAMC Tomah, WI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5940" w:leader="none"/>
          <w:tab w:val="left" w:pos="9080" w:leader="none"/>
          <w:tab w:val="left" w:pos="95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N FACILITY LISTING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ISN 13</w:t>
        <w:tab/>
        <w:t>VISN 14</w:t>
        <w:tab/>
        <w:t>VISN 15</w:t>
        <w:tab/>
        <w:t>VISN 16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Robert A. Petzel, MD</w:t>
        <w:tab/>
        <w:t>Vincent Ng</w:t>
        <w:tab/>
        <w:t>Patricia A. Crosetti</w:t>
        <w:tab/>
        <w:t>Robert E. Lynch, MD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Black Hills HCS:</w:t>
        <w:tab/>
        <w:t>VA Central Iowa HCS:</w:t>
        <w:tab/>
        <w:t>543</w:t>
        <w:tab/>
        <w:t>VAH Columbia, MO</w:t>
        <w:tab/>
        <w:t>502</w:t>
        <w:tab/>
        <w:t>VAMC Alexandria, L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396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 568</w:t>
        <w:tab/>
        <w:t>VAMC Fort Meade, SD</w:t>
        <w:tab/>
        <w:t>…. 636A6</w:t>
        <w:tab/>
        <w:t>VAMC Des Moines, IA</w:t>
        <w:tab/>
        <w:t>VA Eastern Kansas HCS:</w:t>
        <w:tab/>
        <w:t>520</w:t>
        <w:tab/>
        <w:t>VA Gulf Coast HCS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396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568A4</w:t>
        <w:tab/>
        <w:t>VAMC Hot Springs, SD</w:t>
        <w:tab/>
        <w:t>…. 636A7</w:t>
        <w:tab/>
        <w:t>VAMC Knoxville, IA</w:t>
        <w:tab/>
        <w:t>…. 677A4</w:t>
        <w:tab/>
        <w:t>VAMC Leavenworth, KS</w:t>
        <w:tab/>
        <w:t>564</w:t>
        <w:tab/>
        <w:t>VAMC Fayetteville, AR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37</w:t>
        <w:tab/>
        <w:t>VAM&amp;ROC Fargo, ND</w:t>
        <w:tab/>
        <w:t>VA NE-W. IA HCS: (num pend)</w:t>
        <w:tab/>
        <w:t>…. 677</w:t>
        <w:tab/>
        <w:t>VAMC Topeka, KS</w:t>
        <w:tab/>
        <w:t>580</w:t>
        <w:tab/>
        <w:t>VAMC Houston, TX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/>
      </w:pPr>
      <w:r>
        <w:rPr>
          <w:rFonts w:cs="Times New Roman" w:ascii="Times New Roman" w:hAnsi="Times New Roman"/>
          <w:sz w:val="20"/>
        </w:rPr>
        <w:t>618</w:t>
        <w:tab/>
        <w:t>VAMC Minneapolis, MN</w:t>
        <w:tab/>
        <w:t>…. 636</w:t>
        <w:tab/>
        <w:t>VAMC Omaha, NE</w:t>
        <w:tab/>
        <w:t>589</w:t>
        <w:tab/>
        <w:t>SIERRA NEVADA</w:t>
        <w:tab/>
        <w:t>586</w:t>
        <w:tab/>
        <w:t>VAMC Jackson, MS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38</w:t>
        <w:tab/>
        <w:t>VAH&amp;ROC Sioux Falls, SD</w:t>
        <w:tab/>
        <w:t>…. 636A4</w:t>
        <w:tab/>
        <w:t>VAMC Grd Island, NE</w:t>
        <w:tab/>
        <w:t>609</w:t>
        <w:tab/>
        <w:t>VAMC Marion, IL</w:t>
        <w:tab/>
        <w:t>598</w:t>
        <w:tab/>
        <w:t>VA Central Arkansas Veterans HCS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56</w:t>
        <w:tab/>
        <w:t>VAMC St. Cloud, MN</w:t>
        <w:tab/>
        <w:t>…. 636A5</w:t>
        <w:tab/>
        <w:t>VAMC Lincoln, NE</w:t>
        <w:tab/>
        <w:t>647</w:t>
        <w:tab/>
        <w:t>VAMC Poplar Bluff, MO</w:t>
        <w:tab/>
        <w:t>623</w:t>
        <w:tab/>
        <w:t>VAMC Muskogee, OK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584</w:t>
        <w:tab/>
        <w:t>VAMC Iowa City, IA</w:t>
        <w:tab/>
        <w:t>657</w:t>
        <w:tab/>
        <w:t>VAMC St. Louis, MO</w:t>
        <w:tab/>
        <w:t>629</w:t>
        <w:tab/>
        <w:t>VAMC New Orleans, L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452</w:t>
        <w:tab/>
        <w:t>VAM&amp;ROC Wichita, KS</w:t>
        <w:tab/>
        <w:t>635</w:t>
        <w:tab/>
        <w:t>VAMC Oklahoma, City, OK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667</w:t>
        <w:tab/>
        <w:t>VAMC Shreveport, L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N 17</w:t>
        <w:tab/>
        <w:t>VISN 18</w:t>
        <w:tab/>
        <w:t>VISN 19</w:t>
        <w:tab/>
        <w:t>VISN 20</w:t>
      </w:r>
    </w:p>
    <w:p>
      <w:pPr>
        <w:pStyle w:val="Heading1"/>
        <w:rPr/>
      </w:pPr>
      <w:r>
        <w:rPr/>
        <w:t>Vernon Chong, MD</w:t>
        <w:tab/>
        <w:t>Smith Jenkins, Jr.</w:t>
        <w:tab/>
        <w:t>Terrance S. Batliner, DDS</w:t>
        <w:tab/>
        <w:t>William (Ted) Galey, MD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Central Texas HCS:</w:t>
        <w:tab/>
        <w:t>501</w:t>
        <w:tab/>
        <w:t>VA New Mexico HCS</w:t>
        <w:tab/>
        <w:t>442</w:t>
        <w:tab/>
        <w:t>VAM&amp;ROC Cheyenne, WY</w:t>
        <w:tab/>
        <w:t>463</w:t>
        <w:tab/>
        <w:t>VA Alaska HCS &amp; RO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.... 674A5 </w:t>
        <w:tab/>
        <w:t>VAMC Marlin, TX</w:t>
        <w:tab/>
        <w:t>504</w:t>
        <w:tab/>
        <w:t>VA Amarillo HCS</w:t>
        <w:tab/>
        <w:t>554</w:t>
        <w:tab/>
        <w:t>VAMC Denver, CO</w:t>
        <w:tab/>
        <w:t>531</w:t>
        <w:tab/>
        <w:t>VAMC Boise, ID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74</w:t>
        <w:tab/>
        <w:t xml:space="preserve">VAMC Temple, TX </w:t>
        <w:tab/>
        <w:t>519</w:t>
        <w:tab/>
        <w:t>VA West Texas HCS</w:t>
        <w:tab/>
        <w:t>567</w:t>
        <w:tab/>
        <w:t>VA S. Colorado HCS, CO</w:t>
        <w:tab/>
        <w:t>648</w:t>
        <w:tab/>
        <w:t>VAMC Portland, OR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74A4</w:t>
        <w:tab/>
        <w:t>VAMC Waco, TX</w:t>
        <w:tab/>
        <w:t>756</w:t>
        <w:tab/>
        <w:t>El Paso VA HCS</w:t>
        <w:tab/>
        <w:t>575</w:t>
        <w:tab/>
        <w:t>VAMC Grand Junction, CO</w:t>
        <w:tab/>
        <w:t>VA Puget Sound HCS:</w:t>
      </w:r>
    </w:p>
    <w:p>
      <w:pPr>
        <w:pStyle w:val="Normal"/>
        <w:tabs>
          <w:tab w:val="clear" w:pos="720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  <w:tab w:val="left" w:pos="9990" w:leader="none"/>
        </w:tabs>
        <w:ind w:righ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North Texas HCS:</w:t>
        <w:tab/>
        <w:t>644</w:t>
        <w:tab/>
        <w:t>VAMC Phoenix, AZ</w:t>
        <w:tab/>
        <w:t>VA Montana HCS:</w:t>
        <w:tab/>
        <w:t>.... 663A4</w:t>
        <w:tab/>
        <w:t>VAMC American Lake, W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90" w:leader="none"/>
          <w:tab w:val="left" w:pos="9450" w:leader="none"/>
          <w:tab w:val="left" w:pos="9990" w:leader="none"/>
        </w:tabs>
        <w:rPr/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549A4</w:t>
        <w:tab/>
        <w:t>VAMC Bonham, TX</w:t>
        <w:tab/>
        <w:t>649</w:t>
        <w:tab/>
        <w:t>VA Northern Arizona HCS</w:t>
        <w:tab/>
        <w:t>…. 436</w:t>
        <w:tab/>
      </w:r>
      <w:r>
        <w:rPr>
          <w:rFonts w:cs="Times New Roman" w:ascii="Times New Roman" w:hAnsi="Times New Roman"/>
          <w:sz w:val="16"/>
        </w:rPr>
        <w:t>VAM&amp;ROC Ft. Harrison, MT</w:t>
      </w:r>
      <w:r>
        <w:rPr>
          <w:rFonts w:cs="Times New Roman" w:ascii="Times New Roman" w:hAnsi="Times New Roman"/>
          <w:sz w:val="20"/>
        </w:rPr>
        <w:tab/>
        <w:t>.... 663</w:t>
        <w:tab/>
        <w:t>VAMC Seattle, W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9080" w:leader="none"/>
          <w:tab w:val="left" w:pos="9540" w:leader="none"/>
        </w:tabs>
        <w:rPr/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 549</w:t>
        <w:tab/>
        <w:t>VAMC Dallas, TX</w:t>
        <w:tab/>
        <w:t>678</w:t>
        <w:tab/>
        <w:t>VA Southern Arizona HCS</w:t>
        <w:tab/>
        <w:t>…. 436A4</w:t>
        <w:tab/>
      </w:r>
      <w:r>
        <w:rPr>
          <w:rFonts w:cs="Times New Roman" w:ascii="Times New Roman" w:hAnsi="Times New Roman"/>
          <w:sz w:val="18"/>
        </w:rPr>
        <w:t>VA Eastern Montana HCS</w:t>
      </w:r>
      <w:r>
        <w:rPr>
          <w:rFonts w:cs="Times New Roman" w:ascii="Times New Roman" w:hAnsi="Times New Roman"/>
          <w:sz w:val="20"/>
        </w:rPr>
        <w:tab/>
        <w:t>653</w:t>
        <w:tab/>
        <w:t>VA Roseburg HCS, OR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South Texas Veterans HCS:</w:t>
        <w:tab/>
        <w:tab/>
        <w:tab/>
        <w:t>660</w:t>
        <w:tab/>
        <w:t>VA Salt Lake City HCS, UT</w:t>
        <w:tab/>
        <w:t>668</w:t>
        <w:tab/>
        <w:t>VAMC Spokane, W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71A4</w:t>
        <w:tab/>
        <w:t>VAMC Kerrville, TX</w:t>
        <w:tab/>
        <w:tab/>
        <w:tab/>
        <w:t>666</w:t>
        <w:tab/>
        <w:t>VAMC Sheridan, WY</w:t>
        <w:tab/>
        <w:t>687</w:t>
        <w:tab/>
        <w:t>VAMC Walla Walla, W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4140" w:leader="none"/>
          <w:tab w:val="left" w:pos="5940" w:leader="none"/>
          <w:tab w:val="left" w:pos="9080" w:leader="none"/>
          <w:tab w:val="left" w:pos="95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71</w:t>
        <w:tab/>
        <w:t>VAH San Antonio, TX</w:t>
        <w:tab/>
        <w:tab/>
        <w:tab/>
        <w:tab/>
        <w:t>692</w:t>
        <w:tab/>
        <w:t>VA DOM White City, OR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VISN 21</w:t>
        <w:tab/>
        <w:tab/>
        <w:tab/>
        <w:t>VISN 22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Robert L. Wiebe, MD</w:t>
        <w:tab/>
        <w:tab/>
        <w:tab/>
        <w:t>Ronald Norby, RN (Int.)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70</w:t>
        <w:tab/>
        <w:t>VA C. California HCS, CA</w:t>
        <w:tab/>
        <w:tab/>
        <w:tab/>
        <w:t>593</w:t>
        <w:tab/>
        <w:t>VA Southern Nevada HCS, NV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9</w:t>
        <w:tab/>
        <w:t>VAM&amp;ROC Honolulu, HI</w:t>
        <w:tab/>
        <w:tab/>
        <w:tab/>
        <w:t>605</w:t>
        <w:tab/>
        <w:t>VAH Loma Linda, C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58</w:t>
        <w:tab/>
        <w:t>VARO&amp;OPC Manila, PI</w:t>
        <w:tab/>
        <w:tab/>
        <w:tab/>
        <w:t>600</w:t>
        <w:tab/>
        <w:t>VAMC Long Beach, C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12</w:t>
        <w:tab/>
        <w:t>VA N. California HCS</w:t>
        <w:tab/>
        <w:tab/>
        <w:tab/>
        <w:t>664</w:t>
        <w:tab/>
        <w:t>VAMC San Diego, C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 Palo Alto HCS:</w:t>
        <w:tab/>
        <w:tab/>
        <w:tab/>
        <w:t>VA Greater Los Angeles Health Care System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930" w:leader="none"/>
          <w:tab w:val="left" w:pos="711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40A4</w:t>
        <w:tab/>
        <w:t>VAMC Livermore, CA</w:t>
        <w:tab/>
        <w:tab/>
        <w:tab/>
        <w:tab/>
        <w:t>…. 691GE</w:t>
        <w:tab/>
        <w:tab/>
        <w:t>VAOPC Los Angeles, CA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3060" w:leader="none"/>
          <w:tab w:val="left" w:pos="3600" w:leader="none"/>
          <w:tab w:val="left" w:pos="4050" w:leader="none"/>
          <w:tab w:val="left" w:pos="5940" w:leader="none"/>
          <w:tab w:val="left" w:pos="6660" w:leader="none"/>
          <w:tab w:val="left" w:pos="711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 640</w:t>
        <w:tab/>
        <w:t>VAMC Palo Alto, CA</w:t>
        <w:tab/>
        <w:tab/>
        <w:tab/>
        <w:tab/>
        <w:t>…. 691A4</w:t>
        <w:tab/>
        <w:t>VAMC Sepulveda, C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210" w:leader="none"/>
          <w:tab w:val="left" w:pos="6750" w:leader="none"/>
          <w:tab w:val="left" w:pos="7110" w:leader="none"/>
          <w:tab w:val="left" w:pos="8900" w:leader="none"/>
          <w:tab w:val="lef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54</w:t>
        <w:tab/>
        <w:t>VA Sierra Nevada HCS, NV</w:t>
        <w:tab/>
        <w:tab/>
        <w:tab/>
        <w:t>…. 691</w:t>
        <w:tab/>
        <w:tab/>
        <w:t>VAMC West Los Angeles, C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600" w:leader="none"/>
          <w:tab w:val="left" w:pos="5940" w:leader="none"/>
          <w:tab w:val="left" w:pos="6480" w:leader="none"/>
          <w:tab w:val="left" w:pos="6930" w:leader="none"/>
          <w:tab w:val="left" w:pos="89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62</w:t>
        <w:tab/>
        <w:t>VAMC San Francisco, CA</w:t>
        <w:tab/>
        <w:tab/>
        <w:tab/>
      </w:r>
    </w:p>
    <w:sectPr>
      <w:footerReference w:type="default" r:id="rId2"/>
      <w:type w:val="nextPage"/>
      <w:pgSz w:orient="landscape" w:w="15840" w:h="12240"/>
      <w:pgMar w:left="1440" w:right="1440" w:gutter="0" w:header="0" w:top="2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>10NA</w:t>
    </w:r>
    <w:r>
      <w:rPr>
        <w:rFonts w:cs="Times New Roman" w:ascii="Times New Roman" w:hAnsi="Times New Roman"/>
        <w:sz w:val="18"/>
      </w:rPr>
      <w:tab/>
      <w:tab/>
      <w:tab/>
      <w:t>HCS = Health Care System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4/26/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060" w:leader="none"/>
        <w:tab w:val="left" w:pos="3600" w:leader="none"/>
        <w:tab w:val="left" w:pos="5940" w:leader="none"/>
        <w:tab w:val="left" w:pos="6480" w:leader="none"/>
        <w:tab w:val="left" w:pos="9080" w:leader="none"/>
        <w:tab w:val="left" w:pos="9540" w:leader="none"/>
      </w:tabs>
      <w:outlineLvl w:val="0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2:59:00Z</dcterms:created>
  <dc:creator>vhauser</dc:creator>
  <dc:description/>
  <cp:keywords/>
  <dc:language>en-US</dc:language>
  <cp:lastModifiedBy>Sanjay Dhar</cp:lastModifiedBy>
  <cp:lastPrinted>2000-04-21T09:12:00Z</cp:lastPrinted>
  <dcterms:modified xsi:type="dcterms:W3CDTF">2009-02-18T00:24:00Z</dcterms:modified>
  <cp:revision>4</cp:revision>
  <dc:subject/>
  <dc:title>List4a</dc:title>
</cp:coreProperties>
</file>