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IMPLE STRING SEARCH IN ROUTINES OR GLOBAL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For gtm environs only. The routine will find and list just targeted strings or labels in routine(s) or globals.  Uses %RSEL and %GSEL for content selectio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03/27/2018</w:t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ompleted string search in global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ample Routine Search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outine search will return the program line number (from routine top), routine name and routine line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TM&gt;D ^VWBFPFND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arch in (G)lobal or (R)outine: R// R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(L)abel only, (S)tring match in routine set?: 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tring: %ZISH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Searching for STRING "%ZISH"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outine: VW*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WBFPFND  VWBFPK    VWCPTPRE  VWCPTPST  VWCPTZAP  VWHL260   VWHLUT    VWHLUT1   VWLEX01   VWMUAUD   VWMUAUD2  VWNTP1    VWPSSXPD  VWREGIT   VWREGIT2  VWREGIT3  VWREGITP  VWREGITS  VWREGITT  VWREGITU  VWREGITX  VWREGPI   VWTIME    VWUTIL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urrent total of 24 routin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outine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VICE: HOME//   TELNET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arching for %ZISH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/home/jb/EHR/r/VWREGIT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+61 -&gt; S X=$$FTG^%ZISH(HD,FILE,$NA(AR(1)),P4,P5)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/home/jb/EHR/r/VWREGIT2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+32 -&gt; S X=$$GTF^%ZISH($NA(AR(1)),1,HD,"regit.txt")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/home/jb/EHR/r/VWREGITT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+88 -&gt; S X=$$GTF^%ZISH($NA(AR(1)),1,HD,FILE)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ample Global String Search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TM&gt;D ^VWBFPFND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arch in (G)lobal or (R)outine: R// G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arch string in Global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arch for string: SMITHY,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lobal ^DIZ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^DIZ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urrent total of 1 globa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lobal ^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earching for SMITHY,...working....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^DIZ("DS",1814,1)-&gt;NAME^.01^SMITHY,SARAH t^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^DIZ("DS",1814,33)-&gt;EMERGENCY CONTACT^.331^SMITHY,WILLIAM P^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Jim Bell,Portland, OR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he "B" in BFP LLC,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orldVistA Volunteer Programmer (&amp; Chief Whiner...)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jbellco65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20:59:00Z</dcterms:created>
  <dc:creator>Jimmo</dc:creator>
  <dc:description/>
  <dc:language>en-US</dc:language>
  <cp:lastModifiedBy>Jimmo</cp:lastModifiedBy>
  <dcterms:modified xsi:type="dcterms:W3CDTF">2018-03-27T21:25:00Z</dcterms:modified>
  <cp:revision>1</cp:revision>
  <dc:subject/>
  <dc:title/>
</cp:coreProperties>
</file>