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ectronic Signature for Vista in a GUI (Version 1 Test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The install zip pack contain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 executable (VWESIG.exe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 KID install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 Routine (VWESIG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 Remote Procedures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W ESIG BEGI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W ESIG SA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onnect.tx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is READMEFIRST.doc fi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Graphic with note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This file does NOT contain the modified XUSHSHP, as discussions about changing it are not finalized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  <w:u w:val="single"/>
        </w:rPr>
        <w:t>Installation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Move the KIDs to your Linux Server. Best to run dos2unix as a precaution. (As the KID only contains 1 routine and 2 remote procedures and does not make any FOIA routine or Vista database changes, it is safe to install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Run any components in the XPD MAIN option that you typically us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Make a folder on your C: drive named VWREG. Place the connect.txt document there. Edit the text document with the correct port and IP to your Vista locat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Place any shortcut of the .exe you make to </w:t>
      </w:r>
      <w:r>
        <w:rPr>
          <w:b/>
          <w:sz w:val="28"/>
          <w:szCs w:val="28"/>
          <w:u w:val="single"/>
        </w:rPr>
        <w:t>c:\Users\Public\Desktop</w:t>
      </w:r>
      <w:r>
        <w:rPr>
          <w:sz w:val="28"/>
          <w:szCs w:val="28"/>
        </w:rPr>
        <w:t>. Add the S and P entries to the short-cut targe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user's secondary menu should contain the OR CPRS GUI CHART option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  <w:u w:val="single"/>
        </w:rPr>
        <w:t>Process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executable will first look for the short-cut to get the IP and Port designations to connect. If it can't find the short-cut, it will look in the c:VWREG folder for the connect.txt file and get the IP and Port from i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standard Vista sign-on screen will appear. The user puts in their access/verify (which can be entered access;verify in the access field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application should pop-up. The app is an emulator of the Electronic Signature Code option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Rolling over any of the components will produce the instruction and description about that field.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Diagram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330" cy="391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45:00Z</dcterms:created>
  <dc:creator>Jimmo</dc:creator>
  <dc:description/>
  <dc:language>en-US</dc:language>
  <cp:lastModifiedBy>Jimmo</cp:lastModifiedBy>
  <dcterms:modified xsi:type="dcterms:W3CDTF">2015-03-03T17:45:00Z</dcterms:modified>
  <cp:revision>2</cp:revision>
  <dc:subject/>
  <dc:title/>
</cp:coreProperties>
</file>